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32"/>
          <w:szCs w:val="32"/>
          <w:lang w:val="en-US"/>
        </w:rPr>
      </w:pPr>
      <w:r>
        <w:rPr>
          <w:rFonts w:cs="Arial Narrow" w:ascii="Arial Narrow" w:hAnsi="Arial Narrow"/>
          <w:b/>
          <w:bCs/>
          <w:sz w:val="32"/>
          <w:szCs w:val="32"/>
          <w:lang w:val="en-US"/>
        </w:rPr>
        <w:t>UD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18"/>
          <w:szCs w:val="18"/>
          <w:lang w:val="en-US"/>
        </w:rPr>
      </w:pPr>
      <w:r>
        <w:rPr>
          <w:rFonts w:cs="Arial Narrow" w:ascii="Arial Narrow" w:hAnsi="Arial Narrow"/>
          <w:b/>
          <w:bCs/>
          <w:sz w:val="18"/>
          <w:szCs w:val="18"/>
          <w:lang w:val="en-US"/>
        </w:rPr>
        <w:t>PROGETTO DI MASSIM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7612"/>
      </w:tblGrid>
      <w:tr>
        <w:trPr>
          <w:trHeight w:val="598" w:hRule="atLeast"/>
        </w:trPr>
        <w:tc>
          <w:tcPr>
            <w:tcW w:w="963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NITA’ DI APPRENDIMENTO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Denominazione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pito autentico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ome presentare i lavori realizzati durante i laboratori al Museo civico Polironiano su “ Ferro, legno e argilla”  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Prodo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+ prodotti intermedi)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esentazione del lavoro svolto durante l’inaugurazione della mostra</w:t>
            </w:r>
          </w:p>
        </w:tc>
      </w:tr>
      <w:tr>
        <w:trPr>
          <w:trHeight w:val="427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Competenza chiave da sviluppare prioritariamente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UNICAZIONE NELLA MADRELINGU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PETENZE SOCIALI E CIVI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MPARARE AD IMPAR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SPIRITO DI INIZIATIVA ED IMPRENDITORIALI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NSAPEVOLEZZA ED ESPRESSIONE CULTURALE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Utenti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nitori e familiari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asi di applic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Scomposizione del compito autentico)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blematizzazione, presentazione del compito e organizza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ccolta e riordino dei documenti relativi alle attività laboratoriali( foto,disegn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esura di testi espostivi per informare sugli scopi della mostra( lavoro a coppi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esura di testi regolativi per spiegare come si sono realizzati i manufatti( lavoro a coppie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rganizzazione degli interventi con utilizzo di mappe e schem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4" w:hanging="283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esentazione del lavoro</w:t>
            </w:r>
          </w:p>
        </w:tc>
      </w:tr>
      <w:tr>
        <w:trPr>
          <w:trHeight w:val="23" w:hRule="atLeast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Tempi</w:t>
            </w:r>
          </w:p>
        </w:tc>
        <w:tc>
          <w:tcPr>
            <w:tcW w:w="76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PIANO DI LAVORO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PECIFICAZIONE DELLE FASI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564"/>
        <w:gridCol w:w="1564"/>
        <w:gridCol w:w="1561"/>
        <w:gridCol w:w="1087"/>
        <w:gridCol w:w="2026"/>
      </w:tblGrid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Fasi di applicazione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Attività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cosa fa lo studente)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Metodologi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(cosa fa il docente)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Esiti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Tempi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Evidenze per la Valutazione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)  Problematizzazione,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esentazione del compito e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rganizzazione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scolta  e  partecipa alla conversazione facendo proposte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esenta il problema e il compito nelle sue fasi essenziali; lancia e stimola l’attività di brainstorming mirata all’ideazione e messa a punto del percorso di lavoro.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li studenti sono coinvolti, informati e motivati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ime ipotesi progettuali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UNICAZIONE NELLA MADRELINGU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agisce in situazioni comunicative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)Raccolta e riordino dei documenti relativi alle attività laboratori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 foto,disegni)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siona il materiale raccolto e lo riordina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ipercorre oralmente le tappe del lavoro svolt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nisce foto e disegn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rbalizza e aiuta gli alunni a rielaborare quanto appres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teriale riordinato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posizione orale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mula messaggi chiari e pertinenti in un registro adeguato Classifica,raggruppa e ordina materiali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)Stesura di testi espostivi per informare sugli scopi della most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 lavoro a coppie)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abora test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ealizza disegni 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tribuisce i compit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bilisce le coppi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rbalizza e aiuta gli alunni a rielaborare quanto appres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nisce scalette dei testi da elaborare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o espositiv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egni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 semplici testi espositivi legati all’esperienza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llabora con gli altri e rispetta le rego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 esprime e comunica attraverso i linguaggi figurativi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)Stesura di testi regolativi per spiegare come si sono realizzati i manufatti( lavoro a coppie)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labora test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alizza disegni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tribuisce i compiti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bilisce le coppi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rbalizza e aiuta gli alunni a rielaborare quanto appres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nisce scalette dei testi da elaborare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esto regolativ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egni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 semplici testi regolativi legati all’esperienza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llabora con gli altri e rispetta le regol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 esprime e comunica attraverso i linguaggi figurativi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)Organizzazione degli interventi con utilizzo di mappe e schemi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ruttura mappe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ova gli interventi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iuta nella strutturazione di mappe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scolta gli interventi preparati dagli alunni Suggerisce modalità e forme di esposizione orale corretta 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ppe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sposizioni orali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rganizza il proprio apprendimento individuando, scegliendo ed utilizzando varie fonti 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)Presentazione del lavoro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epara una scaletta degli interventi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stisce le fasi di presentazione</w:t>
            </w:r>
          </w:p>
        </w:tc>
        <w:tc>
          <w:tcPr>
            <w:tcW w:w="15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adiuva il lavoro di presentazione</w:t>
            </w:r>
          </w:p>
        </w:tc>
        <w:tc>
          <w:tcPr>
            <w:tcW w:w="15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aletta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esentazione del lavoro</w:t>
            </w:r>
          </w:p>
        </w:tc>
        <w:tc>
          <w:tcPr>
            <w:tcW w:w="10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h</w:t>
            </w:r>
          </w:p>
        </w:tc>
        <w:tc>
          <w:tcPr>
            <w:tcW w:w="20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llabora con gli altri per la costruzione del bene comune</w:t>
            </w:r>
          </w:p>
        </w:tc>
      </w:tr>
      <w:tr>
        <w:trPr>
          <w:trHeight w:val="380" w:hRule="atLeast"/>
        </w:trPr>
        <w:tc>
          <w:tcPr>
            <w:tcW w:w="1837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IFLESSIONE AUTOVALUTATIVA FINALE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li studenti, in gruppo, ricostruiscono il percorso svolto esprimono valutazioni collettive e personali su quanto attuato.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ordina l’attività metacognitiva e stimola la riflessione da parte di tutti; consegna eventuali schede scritte (schema di relazione finale oppure griglia di autopercezionee/o di autovalutazione anche con smile…).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’esperienza è interiorizzata e valutata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ventuali relazioni finali oppure griglia di autopercezione e/o di autovalutazione…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h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MPARARE A IMPARAR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utovaluta il processo di apprendimento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ESEMPI DI RUBRICHE VALUTATIV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etenza chiave:</w:t>
      </w:r>
      <w:r>
        <w:rPr>
          <w:rFonts w:cs="Arial" w:ascii="Arial" w:hAnsi="Arial"/>
          <w:sz w:val="16"/>
          <w:szCs w:val="16"/>
        </w:rPr>
        <w:t xml:space="preserve"> COMPETENZA NELLA MADRELINGU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955"/>
        <w:gridCol w:w="1953"/>
        <w:gridCol w:w="1956"/>
        <w:gridCol w:w="1955"/>
        <w:gridCol w:w="1958"/>
      </w:tblGrid>
      <w:tr>
        <w:trPr>
          <w:trHeight w:val="23" w:hRule="atLeast"/>
        </w:trPr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videnza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iziale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ase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termedio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anzato</w:t>
            </w:r>
          </w:p>
        </w:tc>
      </w:tr>
      <w:tr>
        <w:trPr>
          <w:trHeight w:val="23" w:hRule="atLeast"/>
        </w:trPr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Scrive semplici testi espositivi legati all’esperienza 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, in modo guidato, semplici frasi espositive legate all’esperienza 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 semplici frasi espositive legate all’esperienza 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 semplici testi espositivi legati all’esperienza 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crive con sicurezza e correttezza semplici testi espositivi legati all’esperienz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etenza chiave:</w:t>
      </w:r>
      <w:r>
        <w:rPr>
          <w:rFonts w:cs="Arial" w:ascii="Arial" w:hAnsi="Arial"/>
          <w:sz w:val="16"/>
          <w:szCs w:val="16"/>
        </w:rPr>
        <w:t xml:space="preserve"> COMPETENZA SOCIALE E CIVIC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955"/>
        <w:gridCol w:w="1953"/>
        <w:gridCol w:w="1956"/>
        <w:gridCol w:w="1955"/>
        <w:gridCol w:w="1958"/>
      </w:tblGrid>
      <w:tr>
        <w:trPr>
          <w:trHeight w:val="23" w:hRule="atLeast"/>
        </w:trPr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videnza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iziale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ase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termedio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anzato</w:t>
            </w:r>
          </w:p>
        </w:tc>
      </w:tr>
      <w:tr>
        <w:trPr>
          <w:trHeight w:val="23" w:hRule="atLeast"/>
        </w:trPr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ollabora con gli altri e rispetta le regole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 guidato ,rispetta le regole e  collabora con gli altri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llabora con gli altri e rispetta le regole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llabora con gli altri apportando contributi personali e rispetta le regole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ollabora con gli altri apportando contributi personali ed è responsabil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etenza chiave:</w:t>
      </w:r>
      <w:r>
        <w:rPr>
          <w:rFonts w:cs="Arial" w:ascii="Arial" w:hAnsi="Arial"/>
          <w:sz w:val="16"/>
          <w:szCs w:val="16"/>
        </w:rPr>
        <w:t xml:space="preserve"> COMPETENZA NELLA MADRELINGUA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955"/>
        <w:gridCol w:w="1953"/>
        <w:gridCol w:w="1956"/>
        <w:gridCol w:w="1955"/>
        <w:gridCol w:w="1958"/>
      </w:tblGrid>
      <w:tr>
        <w:trPr>
          <w:trHeight w:val="23" w:hRule="atLeast"/>
        </w:trPr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videnza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iziale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ase</w:t>
            </w:r>
          </w:p>
        </w:tc>
        <w:tc>
          <w:tcPr>
            <w:tcW w:w="19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termedio</w:t>
            </w:r>
          </w:p>
        </w:tc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anzato</w:t>
            </w:r>
          </w:p>
        </w:tc>
      </w:tr>
      <w:tr>
        <w:trPr>
          <w:trHeight w:val="23" w:hRule="atLeast"/>
        </w:trPr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Formula messaggi chiari e pertinenti in un registro adeguato 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ula , se aiutato, messaggi essenziali  in un registro adeguato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ula messaggi chiari  e semplici in un registro adeguato 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ula messaggi chiari e pertinenti in un registro adeguato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mula messaggi chiari e pertinenti in un registro adeguato ed effic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etenza chiave:</w:t>
      </w:r>
      <w:r>
        <w:rPr>
          <w:rFonts w:cs="Arial" w:ascii="Arial" w:hAnsi="Arial"/>
          <w:sz w:val="16"/>
          <w:szCs w:val="16"/>
        </w:rPr>
        <w:t xml:space="preserve"> CONSAPEVOLEZZA CULTURALE .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1955"/>
        <w:gridCol w:w="1953"/>
        <w:gridCol w:w="1956"/>
        <w:gridCol w:w="1955"/>
        <w:gridCol w:w="1958"/>
      </w:tblGrid>
      <w:tr>
        <w:trPr>
          <w:trHeight w:val="23" w:hRule="atLeast"/>
        </w:trPr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videnza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iziale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ase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ntermedio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vanzato</w:t>
            </w:r>
          </w:p>
        </w:tc>
      </w:tr>
      <w:tr>
        <w:trPr>
          <w:trHeight w:val="23" w:hRule="atLeast"/>
        </w:trPr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 esprime e comunica attraverso i linguaggi figurativi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 guidato, si esprime attraverso i linguaggi figurativi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 esprime e comunica attraverso i linguaggi figurativi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 esprime e comunica attraverso i linguaggi figurativi in modo creativo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 esprime e comunica attraverso i linguaggi figurativi  in modo creativo e trovando soluzioni originali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1:00Z</dcterms:created>
  <dc:creator>Giovanna Scappi</dc:creator>
  <dc:description/>
  <cp:keywords/>
  <dc:language>en-US</dc:language>
  <cp:lastModifiedBy>User</cp:lastModifiedBy>
  <dcterms:modified xsi:type="dcterms:W3CDTF">2019-05-03T09:30:00Z</dcterms:modified>
  <cp:revision>4</cp:revision>
  <dc:subject/>
  <dc:title>FORMAT UDA</dc:title>
</cp:coreProperties>
</file>